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4"/>
      </w:tblGrid>
      <w:tr>
        <w:trPr/>
        <w:tc>
          <w:tcPr>
            <w:tcW w:w="8674" w:type="dxa"/>
            <w:tcBorders/>
            <w:vAlign w:val="center"/>
          </w:tcPr>
          <w:p>
            <w:pPr>
              <w:pStyle w:val="Style15"/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Секст Эмпирик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779"/>
            </w:tblGrid>
            <w:tr>
              <w:trPr/>
              <w:tc>
                <w:tcPr>
                  <w:tcW w:w="777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В лице позднейших руководителей скептицизма — Менодота, Феода, Секста и Сатурнина — школа философского скепсиса сливается со школой врачей-эмпириков. По-видимому, первым мыслителем, объединившим оба течения, был Менодот. Его эмпирические исследования использовал Гален в своем изложении принципов эмпирической медицинской школы. Однако позднее Секст отрицал тождество учения скептицизма с учением врачей-эмпириков. Согласно Сексту, медицинская эмпирическая школа категорически утверждает недоступность для познания того, что невидимо нашему восприятию, и потому впадает в не свойственный скептикам догматизм. Однако утверждение Секста должно быть объясняемо не столько существованием действительно серьезных различий между скептиками и врачами-эмпириками, сколько стремлением Секста тщательно отделить скептицизм от всех, в том числе и от самых близких к нему, течений. По-видимому, правы те ученые, которые, как, например, Брошар, не находят никаких существенных различий между скептиками и эмпириками этого времени. Подобно тому как скептики еще со времен Пиррона и Тимона отказывались от исследования природы самих вещей и ограничивали свои высказывания областью одних лишь явлений, так и врачи-эмпирики уклонялись от установления не доступных восприятию скрытых причин болезней и занимались изучением одних лишь чувственно обнаруживающихся признаков, или симптомов, болезни. Впоследствии параллельно со школой врачей- эмпириков возникает и развивается, соперничая с нею, школа врачей-«методиков».</w:t>
                  </w:r>
                </w:p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дним из наиболее осведомленных и обстоятельных писателей позднего скептицизма был Секст, младший современник Галена, живший приблизительно во II в. н. э. В «Трех книгах Пирроновых положений» Секст от-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vanish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4"/>
      </w:tblGrid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19</w:t>
            </w:r>
            <w:r>
              <w:rPr/>
              <w:t xml:space="preserve"> 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779"/>
            </w:tblGrid>
            <w:tr>
              <w:trPr/>
              <w:tc>
                <w:tcPr>
                  <w:tcW w:w="777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етил черты медицинского учения «методиков», которые казались ему близкими к собственному его скептицизму. В «методическом» течении Секст видел «единственное из медицинских учений», которое, как он думал, «не торопится чрезмерно с суждением о неочевидном», не заявляет гордо о том, что воспринимаемо и что невоспринимаемо, но «следует явлению и берет от него то, что кажется помогающим, по способу скептиков».</w:t>
                  </w:r>
                </w:p>
                <w:p>
                  <w:pPr>
                    <w:pStyle w:val="Style15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Эта оценка «методиков» породила один из запутаннейших вопросов истории скептицизма — вопрос об отношении Секста к обеим существовавшим в его время школам врачей. Согласно прозвищу, данному Сексту Диогеном, а также согласно сообщению псевдо-Галена, Секст принадлежал к школе «эмпириков». Согласно приведенным выше разъяснениям самого Секста, наиболее близкими к скептицизму следует считать не «эмпириков», а именно «методиков». Эти противоречия в свидетельствах античных авторов отразились в историко-философской литературе. Так, Эдуард Целлер, Брошар, Пауль Наторп и Сессэ причисляют Секста к эмпирикам. Некоторые авторы, например Паппенгейм, считают Секста «методиком». Наконец, Филиппсон, опираясь на некоторые, впрочем достаточно двусмысленные, выражения Секста, находит, будто Секст был ближе к «эмпирикам» — в своем опровержении логиков и к «методикам» — в своих «Пирроновых положениях». Все эти гипотезы встречают трудности в недостаточности наших сведений о действительных различиях между обеими медицинскими школами.</w:t>
                  </w:r>
                </w:p>
                <w:p>
                  <w:pPr>
                    <w:pStyle w:val="Style15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Сочинения Секста</w:t>
                  </w:r>
                </w:p>
                <w:p>
                  <w:pPr>
                    <w:pStyle w:val="Style15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Сексту принадлежат, кроме «Пирроновых положении», пять книг «Против догматических философов» и шесть книг «Против ученых» (а не «против математиков», как переводят некоторые). Последнее сочинение развивало критику основных понятий не только математики (т. е. арифметики и геометрии), но и всех остальных наук того времени: грамматики, риторики, астрономии и музыки.</w:t>
                  </w:r>
                </w:p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Три черты характерны для работ Секста: 1) тесная связь его скептических аргументов с данными современной ему медицинской науки; 2) стремление представить скептицизм как совершенно беспрецедентное и оригинальное философское учение, не допускающее не только смешения, но и сближения с другими философскими учениями; 3) обстоятельность изложения, пред-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vanish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4"/>
      </w:tblGrid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20</w:t>
            </w:r>
            <w:r>
              <w:rPr/>
              <w:t xml:space="preserve"> 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779"/>
            </w:tblGrid>
            <w:tr>
              <w:trPr/>
              <w:tc>
                <w:tcPr>
                  <w:tcW w:w="777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ставляющего своего рода энциклопедию античного скептицизма, или, как выразился Брошар, «общий итог всего скептицизма»: «la somme de tout le scepticisme»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В огромном множестве наблюдения и факты, из которых Секст выводит постулат скептического «воздержания», принадлежат к наблюдениям и фактам медицины, физики, физиологии и зоологии; менее часты наблюдения, почерпнутые из метеорологии и минералогии. Впрочем, как бы ни решался вопрос об отношении Секста к «эмпирикам» и «методикам» (в специально медицинском значении этих понятий), не подлежит сомнению, что в целом его учение основывается на обработке большого эмпирического материала. Не только в поздней античности, но и в новое время философы, стремившиеся доказать противоречивость, относительность и недостоверность чувственных восприятий, представлений и образов воображения, постоянно черпали свои аргументы и примеры из книг Секста. Ссылки Декарта на недостоверность чувственного восприятия, показывающего весло преломленным, когда оно погружено в воду, и прямым, когда оно вынуто из воды, или же башню круглой, когда ее рассматривают издалека, и квадратной — с близкого расстояния, заимствованы им из аргументов того же Секста.</w:t>
                  </w:r>
                </w:p>
                <w:p>
                  <w:pPr>
                    <w:pStyle w:val="Style15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Попытки Секста отмежевать скептицизм от других учений</w:t>
                  </w:r>
                </w:p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С большой настойчивостью пытается Секст установить специфические особенности скептицизма, делающие недопустимым смешение скептицизма с другими учениями. Так, согласно Сексту, скептицизм должен быть строго отличаем от учения Гераклита о противоположностях: в отличие от Гераклита, скептики высказывают общее у них с гераклитовцами утверждение, будто «противоположное кажется в отношении одного и того же» не догматически,, а как утверждение, составляющее общую предпосылку чувственного опыта всех людей. Не менее резко отличие скептицизма и от учения Демокрита: хотя Демокрит, по-видимому, приближается к скептикам, говоря, будто мед сладок «ничуть не больше», чем горек, от скептицизма его учение отличается тем, что он догматически отрицает бытие обоих этих качеств, в то время как скептик отказывается от ответа на вопрос, существует ли на деле или нет то или другое качество. От киренаиков, сводящих, наподобие скептиков, все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vanish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74"/>
      </w:tblGrid>
      <w:tr>
        <w:trPr/>
        <w:tc>
          <w:tcPr>
            <w:tcW w:w="86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21</w:t>
            </w:r>
            <w:r>
              <w:rPr/>
              <w:t xml:space="preserve"> </w:t>
            </w:r>
          </w:p>
        </w:tc>
      </w:tr>
      <w:tr>
        <w:trPr/>
        <w:tc>
          <w:tcPr>
            <w:tcW w:w="8674" w:type="dxa"/>
            <w:tcBorders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779"/>
            </w:tblGrid>
            <w:tr>
              <w:trPr/>
              <w:tc>
                <w:tcPr>
                  <w:tcW w:w="777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редставления к человеческим состояниям, скептицизм отличается целью: в то время как для киренаиков цель — наслаждение, для скептиков она состоит в невозмутимости. .От Протагора, по-видимому, признающего «троп» относительности, скептицизм отличается тем, что, принимая тезис текучести и относительности явлений, их соотносительность с человеком, скептицизм воздерживается от имеющегося у Протагора догматического сведения этой текучести к природе текучей материи. Наконец, от философских учений Академии, в особенности Новой, во многом, по-видимому, близких к скептицизму, скептиков также отличает немалое. Для академиков характерна догматическая решительность, с которой они утверждают, будто «все невоспринимаемо», в то время как скептик воздерживается от подобных утверждений и не теряет надежды на то, что, пожалуй, нечто, может быть и воспринято. Особенно подробно Секст останавливается на разборе воззрений академика Аркесилая. Секст не отрицает большой близости взглядов Аркесилая, главы средней Академии, к скептицизму: подобно скептикам, Аркесилай отказывается от суждений о существовании или несуществовании, от предпочтительного выбора, того или другого из противоположных суждений. Но весь этот близкий к скептицизму метод мышления был в руках Аркесилая — так утверждает Секст — не действительным убеждением скептика, а только испытующим приемом, имевшим целью проверить пригодность и подготовленность учеников к усвоению догматических положений учения Платона.</w:t>
                  </w:r>
                </w:p>
                <w:p>
                  <w:pPr>
                    <w:pStyle w:val="Style15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бстоятельное и энциклопедическое изложение Секста охватывало весь круг теоретических и практических вопросов и проблем скептицизма. Разрабатывая свои сочинения, Секст широко использовал работы своих предшественников, особенно Тимона и Энесидема. В изложении Секста все факты ранней истории скептицизма вливаются в один общий поток идей школы без надлежащей исторической дифференциации. При этом Секст, однако, прекрасно освещает проблематику, метод исследования и эмпирический фундамент крупнейших ее представителей.</w:t>
                  </w:r>
                </w:p>
                <w:p>
                  <w:pPr>
                    <w:pStyle w:val="Style15"/>
                    <w:spacing w:before="280" w:after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оследним — впрочем, незначительным — руководителем школы скептицизма был Сатурнин, живший, по-видимому, в начале III в. н. э.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21:03:00Z</dcterms:created>
  <dc:creator>Дереш И.П.</dc:creator>
  <dc:description/>
  <dc:language>en-US</dc:language>
  <cp:lastModifiedBy>Дереш И.П.</cp:lastModifiedBy>
  <dcterms:modified xsi:type="dcterms:W3CDTF">2001-12-11T21:04:00Z</dcterms:modified>
  <cp:revision>1</cp:revision>
  <dc:subject/>
  <dc:title>Секст Эмпирик</dc:title>
</cp:coreProperties>
</file>